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4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 груд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Цимбалюк Л.В., Шевченко В.Р., Шев 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Шевчук О.С., Смаль О.А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Марцун О.В. – начальник управління комунального господарства міської ради, Рогожин Д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директор КП «Житомиртеплокомуненерго» Житомирської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лик Р.І. – директор КП «Житомирводоканал» Житомирської міської ради; Гуменюк А.В. – начальник управління житлового господарства міської ради; Дідківський М.В. – начальник управління надзвичайних ситуацій та цивільного захисту населення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Глазунов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; Прохорчук Д.А. – директор департаменту бюджету та фінансів міської ради; Розенблат О.С., Ковалюк Н.Д. – депутати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щодо діяльності КП «Житомиртеплокомуненерго» міської рад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Рогожин Дмитро Володимирович –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директор КП «Житомиртеплокомуненерго» Житомирської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щодо діяльності КП «Житомирводоканал» міської рад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Ілик Роман Іго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Житомирводоканал» Житомирської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Спеціалізований комбінат комунально-побутового обслуговування» Житомирської міської рад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Житомирводоканал» Житомирської міської рад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Програми житлового господарства та поводження з відходами на території Житомирської міської територіальної громади на 2026-2030 роки.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24.09.2014 №754 «Про інвестиційні договори»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у власність Житомирської міської територіальної громади квартир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одовження дії Програми національного спротиву Житомирської міської територіальної громади на 2022-2025 роки на 2026 рік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рограми Житомирської міської територіальної громади «Безпечне місто» на 2026-2028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6-2028 рок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надзвичайних ситуацій та цивільного захисту населення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 та продовження її дії на 2026 рік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216098693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  <w:bookmarkEnd w:id="0"/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 та продовження її дії на 2026-2028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6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Лікарня №1» Житомирської міської рад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Лікарня №2 ім. В.П.Павлусенка» Житомирської міської рад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  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міну найменування закладів дошкільної освіти Житомирської міської територіальної громади. 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льової соціальної програми «Житомирська міська територіальна громада – територія самореалізації молоді та підтримки сім’ї» на 2026-2030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  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 та продовження терміну її дії на 2026 рік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Ефективна влада. Конкурентне місто» Житомирської об’єднаної міської територіальної громади на 2021-2025 роки та продовження терміну її дії на 2026 рік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хмедова Ольг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по зв’язках з громадськістю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bCs/>
          <w:iCs/>
          <w:kern w:val="2"/>
          <w:sz w:val="28"/>
          <w:szCs w:val="28"/>
          <w:lang w:val="uk-UA" w:bidi="hi-IN"/>
        </w:rPr>
      </w:pPr>
      <w:bookmarkStart w:id="1" w:name="_Hlk216098645"/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uk-UA" w:bidi="hi-IN"/>
        </w:rPr>
        <w:t>Про надання згоди на здійснення невід’ємних поліпшень нежитлових приміщень Житомирської міської територіальної громад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твеюк Валерій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Регулювання орендних відносин»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 Старовільська, 20а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по управлінню та приватизації комунального майна міської ради  </w:t>
      </w:r>
      <w:bookmarkEnd w:id="1"/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ередачу матеріальних цінностей з комунальної у державну власність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Екологічної стратегії Житомирської міської об’єднаної територіальної громади до 2050 року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урашевська Полін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екології та природних ресурсів міської ради  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міської цільової програми «Впровадження стратегічних ініціатив Житомирської міської територіальної громади на 2026-2030 роки».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Муніципального енергетичного плану Житомирської міської територіальної громади на період до 2030 року.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міської цільової Програми реалізації енергетичної політики та кліматичних дій в Житомирській міській територіальній громаді на 2026-2030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Стратегії  розвитку Житомирської міської територіальної громади на 2025-2027 роки та Плану заходів на 2025-2027 роки з реалізації Стратегії  розвитку Житомирської міської територіальної громади на 2025-2027 роки.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рограму соціально-економічного і культурного розвитку Житомирської міської територіальної громади на 2026 рік. 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лан роботи Житомирської міської ради на 2026 рік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строгляд Юлія Валер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організаційного забезпечення депутатської діяльності міської ради 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огодження меморандуму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на 2026 рік. 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порядок денний засідання постійної коміс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Ліскі В.І., Онопрієнко Т.М., Півоварова С.І., Умінський А.В., Шевченко В.Р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інформацію щод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діяльності комунального підприємства «Житомиртеплокомуненерго» Житомирської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Рогожин Д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прийняти до відом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інформацію щод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діяльності комунального підприємства «Житомирводоканал» Житомирської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Ілик Р.</w:t>
      </w:r>
      <w:r>
        <w:rPr>
          <w:rFonts w:eastAsia="SimSun;宋体"/>
          <w:kern w:val="2"/>
          <w:sz w:val="28"/>
          <w:szCs w:val="28"/>
          <w:lang w:val="uk-UA" w:bidi="hi-IN"/>
        </w:rPr>
        <w:t>І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sz w:val="28"/>
          <w:szCs w:val="28"/>
          <w:lang w:val="uk-UA"/>
        </w:rPr>
        <w:t>Марцун О.В., Ілик Р.І., Рогожин Д.В., Кондратюк С.М. доповіли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 на 2025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4.1 «Придбання автомобіля» – доповнити програму вказаним заходом та визначити орієнтовний обсяг фінансування у сумі 2 71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 710 000,00 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Ліскі В.І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на 2025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 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визначити орієнтовний обсяг фінансування вказаного заходу у сумі 300 00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Ліскі В.І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 «На розрахунки за постачання електричної енергії та послуги з розподілу (передачі) електричної енергії» – збільшити орієнтовний обсяг фінансування вказаного заходу на суму 6 166 300,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 «На розрахунки за розподіл природного газу» – збільшити орієнтовний обсяг фінансування вказаного заходу на суму 8 967 600,00 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6 166 300,00 грн. та 8 967 600,00 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Ліскі В.І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 на 2026 рік (ЖВК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1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 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визначити орієнтовний обсяг фінансування вказаного заходу у сумі 87 596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 «Будівництво нової лінії напірного каналізаційного колектора від ГКНС (вул. Івана Гонти, 16) до КОС-1-КОС-2 у місті Житомир, 2 черга (коригування)» – визначити орієнтовний обсяг фінансування вказаного заходу у сумі 17 948,76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2.8 «Реконструкція каналізаційної насосної станції «Інститут» за адресою: вул. Чуднівська, 109 в м.Житомир (коригування) (ІІІ черга. Напірна каналізаційна мережа)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1 377,3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9 «Реконструкція водоочисної споруди та водонасосної станції міста Житомира» – визначити орієнтовний обсяг фінансування вказаного заходу у сумі 5 00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0 «Реконструкція сифонного трубопроводу водозабірної споруди на КП «Житомирводоканал» – визначити орієнтовний обсяг фінансування вказаного заходу у сумі 2 32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3 «Реконструкція каналізаційних очисних споруд, включаючи заміну механічного та електричного обладнання та каналізаційних мереж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42 000,00 тис.грн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1: Цимбалюк Л.В.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6 рік (ЖТКЕ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На виплату заробітної плати та сплату податків та зборів на заробітну плату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90 00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2 «Заходи щодо погашення заборгованості за спожитий природний газ за договорами реструктуризації» – визначити орієнтовний обсяг фінансування вказаного заходу у сумі 30 529,25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3 «На розрахунки за розподіл природного газу» – визначити орієнтовний обсяг фінансування вказаного заходу у сумі 33 882,2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4 «На розрахунки за постачання електричної енергії та послуги з розподілу (передачі) електричної енергії» – визначити орієнтовний обсяг фінансування вказаного заходу у сумі 33 623,7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2.1 «Для реалізації проекту з розвитку системи теплопостачання у м.Житомирі за фінансування ЄБРР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68 925,12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2.8 «Встановлення лічильників теплової енергії в житлових будинках міста Житомира, в т.ч. ОСББ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2 00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6 «Нове будівництво ТЕЦ, що працює на твердому паливі (</w:t>
      </w:r>
      <w:r>
        <w:rPr>
          <w:sz w:val="28"/>
          <w:szCs w:val="28"/>
          <w:lang w:val="en-US"/>
        </w:rPr>
        <w:t>SRF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RDF</w:t>
      </w:r>
      <w:r>
        <w:rPr>
          <w:sz w:val="28"/>
          <w:szCs w:val="28"/>
          <w:lang w:val="uk-UA"/>
        </w:rPr>
        <w:t>) та інших видах альтернативного палива в м.Житомирі» – визначити орієнтовний обсяг фінансування вказаного заходу у сумі 50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7 «Реконструкція районної котельні РК-11 шляхом встановлення ТЕЦ на біопаливі в м.Житомир потужністю до 10 МВт теплової та до 2,3 МВт електричної енергії» – визначити орієнтовний обсяг фінансування вказаного заходу у сумі 10 000,0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2.18 «Реконструкція системи централізованого теплопостачання районних котелень РК-11, РК-6 та майдан Польовий, 7, шляхом заміни існуючих магістральних стальних трубопроводів на стальні трубопроводи попередньо теплоізольовані пінополіуретаном (ППУ) діаметром від Ду 100 до Ду 1000 мм загальною довжиною 12460 мп у однотрубному вимірі» –визначити орієнтовний обсяг фінансування вказаного заходу у сумі 15 000,00 тис.грн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 «в цілому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Умінський А.В., Цимбалюк Л.В., Шевченко В.Р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та затвердження змін до Статуту комунального підприємства «Спеціалізований комбінат комунально-побутового обслуговування» Житомир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Умінський А.В., Цимбалюк Л.В., Шевченко В.Р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Депутат міської ради Умінський А.В. залишив засідання постійної комісії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та затвердження змін до Статуту комунального підприємства «Житомирводоканал» Житомир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Програми житлового господарства та поводження з відходами на території Житомирської міської територіальної громади на 2026-2030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6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Капітальний ремонт житлових будинків на умовах співфінансування» – визначити орієнтовний обсяг фінансування вказаного заходу у сумі 3 125,90 тис.грн.  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значити орієнтовний обсяг фінансування вказаного заходу у сумі 5 000,00 тис.грн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6.1 «Усунення аварій в житловому фонді, а саме капітальний ремонт ліфтів житлового фонду на умовах співфінансування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5 439,7 тис.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2 «Капітальний ремонт вхідної групи в житлових будинках для забезпечення безперешкодного доступу маломобільних груп населення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2 734,7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значити орієнтовний обсяг фінансування вказаного заходу у сумі 5 000,00 тис.грн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4.1 «Капітальний ремонт прибудинкових територій житлових будинків з проведенням благоустрою (пологі з’їзди, пониження бортового каменю та ін.)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5 660,0 тис.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7.3 «Поточний ремонт асфальтобетонного покриття прибудинкових територій житлових будинків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12 000,0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значити орієнтовний обсяг фінансування вказаного заходу у сумі 20 000,00 тис.грн. та передбачити в місцевому бюджеті на 2026 рік видатки у сумі 12 000,0 тис.грн. на його викона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7.4 «Поточний ремонт та обслуговування електричних підйомників (пандусів) для безперешкодного доступу маломобільних груп населення в житлових будинках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20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7.1 «Виготовлення покажчиків (табличок) назви вулиці, провулка, площі та номерних знаків на фасади житлових будинків» – визначити орієнтовний обсяг фінансування вказаного заходу у сумі 10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7.2 «Встановлення на фасадах житлових будинків покажчиків (табличок) назви вулиці, провулка, площі та номерних знаків» – визначити орієнтовний обсяг фінансування вказаного заходу у сумі 4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8.1 «Демонтаж (розбирання, знесення) будівель та елементів благоустрою» – 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3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1 «Утримання нежитлових приміщень комунальної власності, в т.ч. відшкодування фактичних витрат на оплату за комунальні послуги та енергоносії» – визначити орієнтовний обсяг фінансування вказаного заходу у сумі 1 52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2 «Технічна підтримка сайту по веденню електронної карти-довідника житлового фонду м.Житомира» – визначити орієнтовний обсяг фінансування вказаного заходу у сумі 3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1 «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» – визначити орієнтовний обсяг фінансування вказаного заходу у сумі 89,2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Утримання відділу, що виконує функції по контролю за виконанням робіт на об’єктах житлового господарства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897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8.4 «Обстеження технічного стану конструкцій житлових будинків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128,3 тис.грн.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ропозиції на голосування не ставились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1 250,0 тис.грн.;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значити орієнтовний обсяг фінансування вказаного заходу у сумі 3 000,00 тис.грн. та передбачити в місцевому бюджеті на 2026 рік видатки у сумі 1 250,0 тис.грн. на його викона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1 «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» – </w:t>
      </w:r>
      <w:r>
        <w:rPr>
          <w:sz w:val="28"/>
          <w:szCs w:val="28"/>
          <w:lang w:val="uk-UA"/>
        </w:rPr>
        <w:t>визначити орієнтовний обсяг фінансування вказаного заходу у сумі 50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3.2 «Утилізація та видалення відходів, зібраних під час проведення акцій по санітарному прибиранню міста» – визначити орієнтовний обсяг фінансування вказаного заходу у сумі 100,0 тис.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6.1 «Забезпечення екологічно безпечного збирання, перевезення, видалення, знешкодження і захоронення відходів (ліквідація безхазяйних сміттєзвалищ)» – визначити орієнтовний обсяг фінансування вказаного заходу у сумі 718,0 тис.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ропозиції на голосування не ставились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і пропозиції щодо внесення змін до програми на 2026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прибудинкової території житлового будинку з проведенням благоустрою за адресою: м.Житомир, вул. Огієнка, 1/34 – 713 489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апітальний ремонт прибудинкової території житлового будинку з проведенням благоустрою за адресою: м.Житомир, вул. Вітрука, 42/7 – 3 982 119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будівництво системи відеоспостереження на території міського полігону твердих побутових відходів – 2 448 900 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доповнити програму вказаними заходами та включити вказані заходи до переліку перехідних об’єктів на 2026 рік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Ліскі В.І., Онопрієнко Т.М., Півоварова С.І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sz w:val="28"/>
          <w:szCs w:val="28"/>
          <w:lang w:val="uk-UA"/>
        </w:rPr>
        <w:t>Цимбалюк Л.В.</w:t>
      </w:r>
      <w:r>
        <w:rPr>
          <w:sz w:val="28"/>
          <w:szCs w:val="28"/>
          <w:lang w:val="uk-UA"/>
        </w:rPr>
        <w:t xml:space="preserve"> (фракція політичної партії «Сила і Честь») внесла пропозицію передбачити в бюджеті Житомирської міської територіальної громади на 2026 рік видатки у сумі </w:t>
      </w:r>
      <w:r>
        <w:rPr>
          <w:rFonts w:eastAsia="SimSun;宋体"/>
          <w:kern w:val="2"/>
          <w:sz w:val="28"/>
          <w:szCs w:val="28"/>
          <w:lang w:val="uk-UA" w:bidi="hi-IN"/>
        </w:rPr>
        <w:t>2 448 900 грн. на будівництво системи відеоспостереження на території міського полігону твердих побутових відходів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рішення Житомирської міської ради від 24.09.2014 №754 «Про інвестиційні договор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згоди на прийняття у власність Житомирської міської територіальної громади квартир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Секретар комісії </w:t>
        <w:tab/>
        <w:tab/>
        <w:tab/>
        <w:tab/>
        <w:tab/>
        <w:tab/>
        <w:tab/>
        <w:t>Вадим ЛІСКІ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2-03T08:57:00Z</cp:lastPrinted>
  <dcterms:modified xsi:type="dcterms:W3CDTF">2025-12-12T11:49:00Z</dcterms:modified>
  <cp:revision>198</cp:revision>
  <dc:subject/>
  <dc:title>Протокол № 50</dc:title>
</cp:coreProperties>
</file>